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SPÓŁPRACA SYSTEMU DZIEDZINOWEGO Z CENTRALNĄ BAZĄ BENEFICJENTÓW (CBB)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6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2"/>
        </w:rPr>
        <w:t>Brak dodatkowych aktów prawnych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8000"/>
          <w:sz w:val="22"/>
        </w:rPr>
        <w:t>System powinien współpracować z Centralną Bazą Beneficjenta (CBB) – będącą komponentem CSIZS – w zakresie weryfikacji tożsamości osób zarejestrowanych w systemach dziedzinowych (</w:t>
      </w:r>
      <w:r>
        <w:rPr>
          <w:rFonts w:cs="Arial" w:ascii="Arial" w:hAnsi="Arial"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), aktualizacji danych beneficjentów i danych dotyczących udzielonych świadczeń zbieranych w CBB (</w:t>
      </w:r>
      <w:r>
        <w:rPr>
          <w:rFonts w:cs="Arial" w:ascii="Arial" w:hAnsi="Arial"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).</w:t>
      </w:r>
    </w:p>
    <w:p>
      <w:pPr>
        <w:pStyle w:val="Normal"/>
        <w:jc w:val="both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, należy zarejestrować rodzinę i osobę, wypełniając następujące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Wyczesana Dari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Wyczesa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Dari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94120307804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94/12/03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40-210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Mickiewicz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6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Osoba zarejestrowana w punkcie 1 nie powinna wcześniej występować w CBB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4/10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-  wysłania komunikatu zgłaszającego CBB informację o nowym beneficjencie – osoby z punktu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 wysłania komunikatu o złożeniu wniosku o pomoc osobie z punktu 1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zapytania o weryfikację tożsamości osoby z punktu 1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 o pozytywnym zweryfikowaniu tożsamoś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pozwolić ograniczyć listę osób do osób, których tożsamość została zweryfikowana – filtr ten powinien pokazać osobę z punktu 1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zapytania o pobieranie świadczeń przez osobę z punktu 1 w innych Jednostkach Terenowych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, że w CBB nie ma informacji o udzieleniu, odmowie, ani o wnioskowaniu o pomoc osoby z punktu 1 w innych Jednostkach Teren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rzeprowadzić </w:t>
      </w:r>
      <w:r>
        <w:rPr>
          <w:rFonts w:cs="Arial" w:ascii="Arial" w:hAnsi="Arial"/>
          <w:b/>
          <w:sz w:val="22"/>
        </w:rPr>
        <w:t>wywiad środowiskowy dla osoby ubiegającej się o usamodzielnienie</w:t>
      </w:r>
      <w:r>
        <w:rPr>
          <w:rFonts w:cs="Arial" w:ascii="Arial" w:hAnsi="Arial"/>
          <w:sz w:val="22"/>
        </w:rPr>
        <w:t xml:space="preserve"> z osobą zarejestrowaną w punkcie 1 </w:t>
      </w:r>
      <w:ins w:id="0" w:author="Jankowska Hanna" w:date="2014-06-18T13:37:00Z">
        <w:r>
          <w:rPr>
            <w:rFonts w:cs="Arial" w:ascii="Arial" w:hAnsi="Arial"/>
            <w:sz w:val="22"/>
          </w:rPr>
          <w:t xml:space="preserve">oraz dołączyć wywiad do </w:t>
        </w:r>
      </w:ins>
      <w:ins w:id="1" w:author="Jankowska Hanna" w:date="2014-10-23T11:38:00Z">
        <w:r>
          <w:rPr>
            <w:rFonts w:cs="Arial" w:ascii="Arial" w:hAnsi="Arial"/>
            <w:sz w:val="22"/>
          </w:rPr>
          <w:t>rodziny</w:t>
        </w:r>
      </w:ins>
      <w:ins w:id="2" w:author="Jankowska Hanna" w:date="2014-06-18T13:37:00Z">
        <w:r>
          <w:rPr>
            <w:rFonts w:cs="Arial" w:ascii="Arial" w:hAnsi="Arial"/>
            <w:sz w:val="22"/>
          </w:rPr>
          <w:t xml:space="preserve"> zarejestrowane</w:t>
        </w:r>
      </w:ins>
      <w:ins w:id="3" w:author="Jankowska Hanna" w:date="2014-10-23T11:38:00Z">
        <w:r>
          <w:rPr>
            <w:rFonts w:cs="Arial" w:ascii="Arial" w:hAnsi="Arial"/>
            <w:sz w:val="22"/>
          </w:rPr>
          <w:t>j</w:t>
        </w:r>
      </w:ins>
      <w:ins w:id="4" w:author="Jankowska Hanna" w:date="2014-06-18T13:37:00Z">
        <w:r>
          <w:rPr>
            <w:rFonts w:cs="Arial" w:ascii="Arial" w:hAnsi="Arial"/>
            <w:sz w:val="22"/>
          </w:rPr>
          <w:t xml:space="preserve"> w punkcie </w:t>
        </w:r>
      </w:ins>
      <w:ins w:id="5" w:author="Jankowska Hanna" w:date="2014-10-23T11:38:00Z">
        <w:r>
          <w:rPr>
            <w:rFonts w:cs="Arial" w:ascii="Arial" w:hAnsi="Arial"/>
            <w:sz w:val="22"/>
          </w:rPr>
          <w:t>1</w:t>
        </w:r>
      </w:ins>
      <w:ins w:id="6" w:author="Jankowska Hanna" w:date="2014-06-18T13:37:00Z">
        <w:r>
          <w:rPr>
            <w:rFonts w:cs="Arial" w:ascii="Arial" w:hAnsi="Arial"/>
            <w:sz w:val="22"/>
          </w:rPr>
          <w:t>, W</w:t>
        </w:r>
      </w:ins>
      <w:del w:id="7" w:author="Jankowska Hanna" w:date="2014-06-18T13:37:00Z">
        <w:r>
          <w:rPr>
            <w:rFonts w:cs="Arial" w:ascii="Arial" w:hAnsi="Arial"/>
            <w:sz w:val="22"/>
          </w:rPr>
          <w:delText>, w</w:delText>
        </w:r>
      </w:del>
      <w:r>
        <w:rPr>
          <w:rFonts w:cs="Arial" w:ascii="Arial" w:hAnsi="Arial"/>
          <w:sz w:val="22"/>
        </w:rPr>
        <w:t xml:space="preserve"> ramach tego wywiadu należy w szczególności podać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ugie imię osoby (uzupełnienie danej w stosunku do wniosku) – </w:t>
      </w:r>
      <w:r>
        <w:rPr>
          <w:rFonts w:cs="Arial" w:ascii="Arial" w:hAnsi="Arial"/>
          <w:b/>
          <w:sz w:val="22"/>
        </w:rPr>
        <w:t>Czesław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rodzinna – </w:t>
      </w:r>
      <w:r>
        <w:rPr>
          <w:rFonts w:cs="Arial" w:ascii="Arial" w:hAnsi="Arial"/>
          <w:b/>
          <w:sz w:val="22"/>
        </w:rPr>
        <w:t>osoba samotnie gospodarując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jakiego rodzaju opieki korzystała osoba usamodzielniana – </w:t>
      </w:r>
      <w:r>
        <w:rPr>
          <w:rFonts w:cs="Arial" w:ascii="Arial" w:hAnsi="Arial"/>
          <w:b/>
          <w:sz w:val="22"/>
        </w:rPr>
        <w:t>specjalny ośrodek szkolno-wychowawczy, młodzieżowy ośrodek wychowawczy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czas pobytu poza rodziną – </w:t>
      </w:r>
      <w:r>
        <w:rPr>
          <w:rFonts w:cs="Arial" w:ascii="Arial" w:hAnsi="Arial"/>
          <w:b/>
          <w:sz w:val="22"/>
        </w:rPr>
        <w:t>18 miesięcy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atnie miejsce pobytu przed usamodzielnieniem – </w:t>
      </w:r>
      <w:r>
        <w:rPr>
          <w:rFonts w:cs="Arial" w:ascii="Arial" w:hAnsi="Arial"/>
          <w:b/>
          <w:sz w:val="22"/>
        </w:rPr>
        <w:t>Młodzieżowy Ośrodek Wychowawczy w Lublinie, ul. Wojska Polskiego 24, 20-410 Lublin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osoba usamodzielniania uczy się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opisu sytuacji – </w:t>
      </w:r>
      <w:r>
        <w:rPr>
          <w:rFonts w:cs="Arial" w:ascii="Arial" w:hAnsi="Arial"/>
          <w:b/>
          <w:sz w:val="22"/>
        </w:rPr>
        <w:t>2013/04/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ins w:id="13" w:author="Jankowska Hanna" w:date="2014-06-18T13:38:00Z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głaszającego CBB informację o zmianie danych osobowych (wynikającej z punktu 5 f) osoby zarejestrowanej w punkcie 1</w:t>
      </w:r>
      <w:ins w:id="8" w:author="Jankowska Hanna" w:date="2014-06-18T13:38:00Z">
        <w:r>
          <w:rPr>
            <w:rFonts w:cs="Arial" w:ascii="Arial" w:hAnsi="Arial"/>
            <w:b/>
            <w:i/>
            <w:color w:val="008000"/>
            <w:sz w:val="22"/>
          </w:rPr>
          <w:t xml:space="preserve"> oraz fakt wysłania komunikatu aktualizującego </w:t>
        </w:r>
      </w:ins>
      <w:ins w:id="9" w:author="Jankowska Hanna" w:date="2014-10-23T11:39:00Z">
        <w:r>
          <w:rPr>
            <w:rFonts w:cs="Arial" w:ascii="Arial" w:hAnsi="Arial"/>
            <w:b/>
            <w:i/>
            <w:color w:val="008000"/>
            <w:sz w:val="22"/>
          </w:rPr>
          <w:t>rodzinę</w:t>
        </w:r>
      </w:ins>
      <w:ins w:id="10" w:author="Jankowska Hanna" w:date="2014-06-18T13:38:00Z">
        <w:r>
          <w:rPr>
            <w:rFonts w:cs="Arial" w:ascii="Arial" w:hAnsi="Arial"/>
            <w:b/>
            <w:i/>
            <w:color w:val="008000"/>
            <w:sz w:val="22"/>
          </w:rPr>
          <w:t xml:space="preserve"> z punktu </w:t>
        </w:r>
      </w:ins>
      <w:ins w:id="11" w:author="Jankowska Hanna" w:date="2014-10-23T11:39:00Z">
        <w:r>
          <w:rPr>
            <w:rFonts w:cs="Arial" w:ascii="Arial" w:hAnsi="Arial"/>
            <w:b/>
            <w:i/>
            <w:color w:val="008000"/>
            <w:sz w:val="22"/>
          </w:rPr>
          <w:t>1</w:t>
        </w:r>
      </w:ins>
      <w:ins w:id="12" w:author="Jankowska Hanna" w:date="2014-06-18T13:38:00Z">
        <w:r>
          <w:rPr>
            <w:rFonts w:cs="Arial" w:ascii="Arial" w:hAnsi="Arial"/>
            <w:b/>
            <w:i/>
            <w:color w:val="008000"/>
            <w:sz w:val="22"/>
          </w:rPr>
          <w:t>, zawierającego informację o wywiadzie przeprowadzonym tradycyjnie (papierowo).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del w:id="14" w:author="Jankowska Hanna" w:date="2014-06-18T13:38:00Z">
        <w:r>
          <w:rPr>
            <w:rFonts w:cs="Arial" w:ascii="Arial" w:hAnsi="Arial"/>
            <w:b/>
            <w:i/>
            <w:color w:val="008000"/>
            <w:sz w:val="22"/>
          </w:rPr>
          <w:delText>.</w:delText>
        </w:r>
      </w:del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dać decyzję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13/05/17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przyznanie świadczeni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 xml:space="preserve">pomoc pieniężna na kontynuowanie nauki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res przyznania – </w:t>
      </w:r>
      <w:r>
        <w:rPr>
          <w:rFonts w:cs="Arial" w:ascii="Arial" w:hAnsi="Arial"/>
          <w:b/>
          <w:sz w:val="22"/>
        </w:rPr>
        <w:t>od 2013/05/01 do 2013/12/3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obiorca – </w:t>
      </w:r>
      <w:r>
        <w:rPr>
          <w:rFonts w:cs="Arial" w:ascii="Arial" w:hAnsi="Arial"/>
          <w:b/>
          <w:sz w:val="22"/>
        </w:rPr>
        <w:t>osoba z punktu 1</w:t>
      </w:r>
      <w:r>
        <w:rPr>
          <w:rFonts w:cs="Arial" w:ascii="Arial" w:hAnsi="Arial"/>
          <w:sz w:val="22"/>
        </w:rPr>
        <w:t xml:space="preserve"> (Wyczesana Dar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głaszającego CBB informację o przyznaniu pomocy osobie z punktu 1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ins w:id="16" w:author="Jankowska Hanna" w:date="2014-06-18T13:39:00Z"/>
        </w:rPr>
      </w:pPr>
      <w:ins w:id="15" w:author="Jankowska Hanna" w:date="2014-06-18T13:39:00Z">
        <w:r>
          <w:rPr>
            <w:rFonts w:cs="Arial" w:ascii="Arial" w:hAnsi="Arial"/>
            <w:b/>
            <w:i/>
            <w:sz w:val="22"/>
          </w:rPr>
          <w:t>Przypadek 2</w:t>
        </w:r>
      </w:ins>
    </w:p>
    <w:p>
      <w:pPr>
        <w:pStyle w:val="Normal"/>
        <w:numPr>
          <w:ilvl w:val="0"/>
          <w:numId w:val="2"/>
        </w:numPr>
        <w:spacing w:before="0" w:after="120"/>
        <w:jc w:val="both"/>
        <w:rPr>
          <w:ins w:id="19" w:author="Jankowska Hanna" w:date="2014-06-18T13:42:00Z"/>
        </w:rPr>
      </w:pPr>
      <w:ins w:id="17" w:author="Jankowska Hanna" w:date="2014-06-18T13:39:00Z">
        <w:r>
          <w:rPr>
            <w:rFonts w:cs="Arial" w:ascii="Arial" w:hAnsi="Arial"/>
            <w:sz w:val="22"/>
          </w:rPr>
          <w:t>[K-IIa, K-IIb] W systemie dziedzinowym w jednostce MOPR Lublin, należy zarejestrować odwołanie od decyzji , zarejestrowanej w Przypadku 1 punkt 6,</w:t>
        </w:r>
      </w:ins>
      <w:ins w:id="18" w:author="Jankowska Hanna" w:date="2014-06-18T13:42:00Z">
        <w:r>
          <w:rPr>
            <w:rFonts w:cs="Arial" w:ascii="Arial" w:hAnsi="Arial"/>
            <w:sz w:val="22"/>
          </w:rPr>
          <w:t>.</w:t>
        </w:r>
      </w:ins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ins w:id="22" w:author="Jankowska Hanna" w:date="2014-06-18T13:39:00Z"/>
        </w:rPr>
      </w:pPr>
      <w:ins w:id="20" w:author="Jankowska Hanna" w:date="2014-06-18T13:39:00Z">
        <w:r>
          <w:rPr>
            <w:rFonts w:cs="Arial" w:ascii="Arial" w:hAnsi="Arial"/>
            <w:sz w:val="22"/>
          </w:rPr>
          <w:t xml:space="preserve">Numer urzędowy – </w:t>
        </w:r>
      </w:ins>
      <w:ins w:id="21" w:author="Jankowska Hanna" w:date="2014-06-18T13:39:00Z">
        <w:r>
          <w:rPr>
            <w:rFonts w:cs="Arial" w:ascii="Arial" w:hAnsi="Arial"/>
            <w:b/>
            <w:sz w:val="22"/>
          </w:rPr>
          <w:t>numer kolejny w systemie</w:t>
        </w:r>
      </w:ins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ins w:id="27" w:author="Jankowska Hanna" w:date="2014-06-18T13:39:00Z"/>
        </w:rPr>
      </w:pPr>
      <w:ins w:id="23" w:author="Jankowska Hanna" w:date="2014-06-18T13:39:00Z">
        <w:r>
          <w:rPr>
            <w:rFonts w:cs="Arial" w:ascii="Arial" w:hAnsi="Arial"/>
            <w:sz w:val="22"/>
          </w:rPr>
          <w:t xml:space="preserve">Data odwołania – </w:t>
        </w:r>
      </w:ins>
      <w:ins w:id="24" w:author="Jankowska Hanna" w:date="2014-06-18T13:39:00Z">
        <w:r>
          <w:rPr>
            <w:rFonts w:cs="Arial" w:ascii="Arial" w:hAnsi="Arial"/>
            <w:b/>
            <w:sz w:val="22"/>
          </w:rPr>
          <w:t>2013/05/</w:t>
        </w:r>
      </w:ins>
      <w:ins w:id="25" w:author="Jankowska Hanna" w:date="2014-06-18T13:43:00Z">
        <w:r>
          <w:rPr>
            <w:rFonts w:cs="Arial" w:ascii="Arial" w:hAnsi="Arial"/>
            <w:b/>
            <w:sz w:val="22"/>
          </w:rPr>
          <w:t>2</w:t>
        </w:r>
      </w:ins>
      <w:ins w:id="26" w:author="Jankowska Hanna" w:date="2014-06-18T13:39:00Z">
        <w:r>
          <w:rPr>
            <w:rFonts w:cs="Arial" w:ascii="Arial" w:hAnsi="Arial"/>
            <w:b/>
            <w:sz w:val="22"/>
          </w:rPr>
          <w:t>6</w:t>
        </w:r>
      </w:ins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ins w:id="30" w:author="Jankowska Hanna" w:date="2014-06-18T13:39:00Z"/>
        </w:rPr>
      </w:pPr>
      <w:ins w:id="28" w:author="Jankowska Hanna" w:date="2014-06-18T13:39:00Z">
        <w:r>
          <w:rPr>
            <w:rFonts w:cs="Arial" w:ascii="Arial" w:hAnsi="Arial"/>
            <w:sz w:val="22"/>
          </w:rPr>
          <w:t xml:space="preserve">Status odwołania – </w:t>
        </w:r>
      </w:ins>
      <w:ins w:id="29" w:author="Jankowska Hanna" w:date="2014-06-18T13:39:00Z">
        <w:r>
          <w:rPr>
            <w:rFonts w:cs="Arial" w:ascii="Arial" w:hAnsi="Arial"/>
            <w:b/>
            <w:sz w:val="22"/>
          </w:rPr>
          <w:t>przyjęte przez jednostkę, która wydała decyzję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  <w:ins w:id="32" w:author="Jankowska Hanna" w:date="2014-06-18T13:39:00Z"/>
        </w:rPr>
      </w:pPr>
      <w:ins w:id="31" w:author="Jankowska Hanna" w:date="2014-06-18T13:39:00Z">
        <w:r>
          <w:rPr>
            <w:rFonts w:cs="Arial" w:ascii="Arial" w:hAnsi="Arial"/>
            <w:b/>
            <w:i/>
            <w:color w:val="008000"/>
            <w:sz w:val="22"/>
          </w:rPr>
          <w:t xml:space="preserve">Na liście usług CSIZS wywoływanych przez system dziedzinowy powinien być zapisany fakt wysłania komunikatu aktualizującego decyzję z przypadku 1 punktu 12 zawierającego informację  o odwołaniu od decyzji </w:t>
        </w:r>
      </w:ins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spacing w:before="0" w:after="12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P03_Współpraca_z_CBB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>Poziom organizacyjny: Powiat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5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38:00Z</dcterms:created>
  <dc:creator>Tomasz Heim</dc:creator>
  <dc:description/>
  <cp:keywords>scenariusz testowy</cp:keywords>
  <dc:language>en-US</dc:language>
  <cp:lastModifiedBy>Jankowska Hanna</cp:lastModifiedBy>
  <cp:lastPrinted>2013-03-19T11:36:00Z</cp:lastPrinted>
  <dcterms:modified xsi:type="dcterms:W3CDTF">2014-10-23T09:39:00Z</dcterms:modified>
  <cp:revision>3</cp:revision>
  <dc:subject>POMOC SPOŁECZNA</dc:subject>
  <dc:title>PS_CSIZS_G03_Współpraca_z_CBB</dc:title>
</cp:coreProperties>
</file>